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hd w:fill="800000" w:val="clear"/>
        <w:ind w:firstLine="720"/>
        <w:rPr>
          <w:rFonts w:ascii="a_BremenCaps" w:hAnsi="a_BremenCaps" w:cs="a_BremenCaps"/>
          <w:caps/>
          <w:color w:val="FFFFFF"/>
          <w:sz w:val="26"/>
        </w:rPr>
      </w:pPr>
      <w:r>
        <w:rPr>
          <w:rFonts w:cs="a_BremenCaps" w:ascii="a_BremenCaps" w:hAnsi="a_BremenCaps"/>
          <w:caps/>
          <w:color w:val="FFFFFF"/>
          <w:sz w:val="26"/>
        </w:rPr>
        <w:t xml:space="preserve">Социальная значимость сертификации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ыночная система хозяйствования имеет множество преимуществ по сравнению, например, с командно-административной. И одним из них, безусловно, является отсутствие товарного дефицита. 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 xml:space="preserve">Однако при неограниченном объеме производимого и импортируемого товара возрастает опасность приобретения потребителем товара ненадлежащего качества. Вероятность возникновение такой ситуации особенно возрастает, если речь идет о государстве, находящемся в самом начале на пути к рыночной экономике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десь мы рассматриваем ситуацию, когда потребитель при отсутствии «лишних» денег готов купит товар низкого качества, а производитель, зная об этом, не прилагает никаких усилий чтобы хоть как-то повысить качество производимых им товаров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таких случаях безопасность приобретаемой продукции поддерживается и регулируется государством. И первым шагом в решении данного вопроса является разработка и принятие соответствующего пакета документов, который призван в первую очередь защитить социальные права потребителей. Одним из таких документов является з-н РФ «О сертификации товаров и услуг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В докладе рассматривается особенности и пути реализации процесса </w:t>
      </w:r>
      <w:r>
        <w:rPr>
          <w:rFonts w:cs="Times New Roman" w:ascii="Times New Roman" w:hAnsi="Times New Roman"/>
          <w:caps/>
          <w:sz w:val="26"/>
        </w:rPr>
        <w:t>сертификации</w:t>
      </w:r>
      <w:r>
        <w:rPr>
          <w:rFonts w:cs="Times New Roman" w:ascii="Times New Roman" w:hAnsi="Times New Roman"/>
          <w:sz w:val="26"/>
        </w:rPr>
        <w:t xml:space="preserve"> как одного из звеньев цепи продвижения товара от потребителя к производител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проверки соответствия поставляемой и производимой продукции  определенным требованиям используются организационно-технические процедуры, формы и методы для контроля, диагностирования, анализа причин брака, отказов, рекламаций и др. несоответствий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 xml:space="preserve">Эти процедуры могут выполнятся  поставщиком продукции или по его заказу — третьей стороной. Поэтому у потребителя могут возникнуть сомнения в объективности предоставленной ему информации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сюда возникает такое понятие как государственный надзор, осуществляемы органами Госстандарта и Госсанэпидемстанции Росс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Особенности государственного надзора состоят в том, что они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ют выборочные оценки  с более низкой достоверностью, чем оценки производителя (попытка поймать дефектное изделие среди малой выборки продукции)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могут по всем видам проверок выполнятся специалистами  столь же высокой квалифика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днако не  стоит забывать, что в условиях рынка продвижение товаров — процесс гораздо более сложный, и информация о качестве продукции  в данном случае является существенным плюсом. 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енно этим объясняется широкое распространение 3-его вида контрольного надзора — СЕРТИФИКАЦИИ товаров и услуг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ное отличие С. от предыдущих видов контроля заключается в том, что она проводиться третьей стороной, которая не зависит ни от поставщика ни от потребителя. 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Наличие и использования такого вида деятельности  позволяет решить  целый ряд важнейших проблем социального и экономического характер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обую актуальность С. Следует отметить в связи с обеспечением  безопасности продукции бытового назначения, охраной здоровья и окружающей среды. Примером может служить С. бытового электрооборудования — выпускаются спец. нормативные акты, имеющие целью защитить потребителей от некачественных бытов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u w:val="single"/>
        </w:rPr>
        <w:t xml:space="preserve">Сертификация основывается на следующих </w:t>
      </w:r>
      <w:r>
        <w:rPr>
          <w:rFonts w:cs="Times New Roman" w:ascii="Times New Roman" w:hAnsi="Times New Roman"/>
          <w:caps/>
          <w:sz w:val="26"/>
          <w:u w:val="single"/>
        </w:rPr>
        <w:t>основных принципах</w:t>
      </w:r>
      <w:r>
        <w:rPr>
          <w:rFonts w:cs="Times New Roman" w:ascii="Times New Roman" w:hAnsi="Times New Roman"/>
          <w:sz w:val="26"/>
          <w:u w:val="single"/>
        </w:rPr>
        <w:t>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сударственности — обеспечении государственных интересов при оценке безопасности продукци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бровольности — использование С. Изготовителем в целях рекламы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ктивности — независимость от изготовителя и потребителя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оверности — использование профессиональной испытательной базы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ключение разделения товаров и услуг на отечественные и зарубежные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мократичности — предоставление изготовителю самому выбрать орган по сертификаци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ление ответственности участников С. 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офункциональности использования результатов С. (изготовителем, торговлей, потребителем, таможней и т.д.)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сти полученной информаци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нообразия форм и методов проведения С. С учетом спецификации данной продукции;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Сертификации могут быть ОБЯЗАТЕЛЬНЫМИ и ДОБРОВОЛЬНЫМИ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ОБЯЗАТЕЛЬНАЯ С.:</w:t>
      </w:r>
    </w:p>
    <w:p>
      <w:pPr>
        <w:pStyle w:val="TextBodyIndent"/>
        <w:widowControl w:val="false"/>
        <w:rPr>
          <w:sz w:val="26"/>
          <w:u w:val="single"/>
        </w:rPr>
      </w:pPr>
      <w:r>
        <w:rPr>
          <w:sz w:val="26"/>
          <w:u w:val="single"/>
        </w:rPr>
        <w:t xml:space="preserve">Имеет место в тех случаях, когда: </w:t>
      </w:r>
    </w:p>
    <w:p>
      <w:pPr>
        <w:pStyle w:val="TextBodyIndent"/>
        <w:widowControl w:val="false"/>
        <w:numPr>
          <w:ilvl w:val="0"/>
          <w:numId w:val="4"/>
        </w:numPr>
        <w:rPr>
          <w:sz w:val="26"/>
        </w:rPr>
      </w:pPr>
      <w:r>
        <w:rPr>
          <w:sz w:val="26"/>
        </w:rPr>
        <w:t>Стандарты  в законодательном порядке становятся обязательными  к применению и требуют подтверждения уполномоченных органов.</w:t>
      </w:r>
    </w:p>
    <w:p>
      <w:pPr>
        <w:pStyle w:val="TextBodyIndent"/>
        <w:widowControl w:val="false"/>
        <w:numPr>
          <w:ilvl w:val="0"/>
          <w:numId w:val="4"/>
        </w:numPr>
        <w:rPr>
          <w:sz w:val="26"/>
        </w:rPr>
      </w:pPr>
      <w:r>
        <w:rPr>
          <w:sz w:val="26"/>
        </w:rPr>
        <w:t>При проведении государственной политики в области повышения конкурентоспособности продукции и т.д.</w:t>
      </w:r>
    </w:p>
    <w:p>
      <w:pPr>
        <w:pStyle w:val="TextBodyIndent"/>
        <w:widowControl w:val="false"/>
        <w:numPr>
          <w:ilvl w:val="0"/>
          <w:numId w:val="4"/>
        </w:numPr>
        <w:rPr>
          <w:sz w:val="26"/>
        </w:rPr>
      </w:pPr>
      <w:r>
        <w:rPr>
          <w:sz w:val="26"/>
        </w:rPr>
        <w:t>Присоединение страны к международной системе сертификации.</w:t>
      </w:r>
    </w:p>
    <w:p>
      <w:pPr>
        <w:pStyle w:val="TextBodyIndent"/>
        <w:widowControl w:val="false"/>
        <w:numPr>
          <w:ilvl w:val="0"/>
          <w:numId w:val="4"/>
        </w:numPr>
        <w:rPr>
          <w:sz w:val="26"/>
        </w:rPr>
      </w:pPr>
      <w:r>
        <w:rPr>
          <w:sz w:val="26"/>
        </w:rPr>
        <w:t>Принятие законов о безопасности конкретных видов продукции, с указанием конкретных ссылок на определенный стандарт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оссии формирования системы ОБЯЗАТЕЛЬНОЙ СЕРТИФИКАЦИИ регулируется Законами РФ «О защите прав потребителей» и «О сертификации продукции и услуг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u w:val="single"/>
        </w:rPr>
        <w:t xml:space="preserve">Организация и </w:t>
      </w:r>
      <w:r>
        <w:rPr>
          <w:rFonts w:cs="Times New Roman" w:ascii="Times New Roman" w:hAnsi="Times New Roman"/>
          <w:caps/>
          <w:sz w:val="26"/>
          <w:u w:val="single"/>
        </w:rPr>
        <w:t>проведение</w:t>
      </w:r>
      <w:r>
        <w:rPr>
          <w:rFonts w:cs="Times New Roman" w:ascii="Times New Roman" w:hAnsi="Times New Roman"/>
          <w:sz w:val="26"/>
          <w:u w:val="single"/>
        </w:rPr>
        <w:t xml:space="preserve"> сертификации включает в себя 2 стадии: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 и реализация условий для создания  и производства продукции, подлежащей сертификации (речь идет о производстве продукции, которая должна быть сертифицирована)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изация и проведение С. продукции как подтверждение ее соответствия требованиям нормативно-технической документации (подтверждение соответствия нормативному документу или иному виду требований)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Вышеуказанные стадии органически взаимосвязаны и составляют единую систему проведения и обеспечения сертификации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Необходимо упомянуть, что взаимодействие 2 типов систем С. (обязательной и добровольной) в разных странах складывается неодинаково. Так в странах, где сильны позиции производителей (напр. Германия), роль государственного надзора минимальна и сводиться к лицензированию производства и контролю за безопасностью выпускаемой продукции. В таких случаях роль добровольной С. является доминирующей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В странах с неразвитой (либо плохо развитой) рыночной экономикой (напр. Россия) — сильны государственные органы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Учитывая специфику рассматриваемого вопроса следует подробно остановить на таком моменте как ПРЕДМЕТ  или ОБЪЕКТ сертификации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Это, как правило, продукция или услуга, к свойствам и состоянию которой установлены  специальные требования, подтверждаемые документально.</w:t>
      </w:r>
    </w:p>
    <w:p>
      <w:pPr>
        <w:pStyle w:val="TextBodyIndent"/>
        <w:widowControl w:val="false"/>
        <w:rPr>
          <w:sz w:val="26"/>
          <w:u w:val="single"/>
        </w:rPr>
      </w:pPr>
      <w:r>
        <w:rPr>
          <w:sz w:val="26"/>
          <w:u w:val="single"/>
        </w:rPr>
        <w:t>Среди объектов обязательной сертификации можно упомянуть следующие:</w:t>
      </w:r>
    </w:p>
    <w:p>
      <w:pPr>
        <w:pStyle w:val="TextBodyIndent"/>
        <w:widowControl w:val="false"/>
        <w:numPr>
          <w:ilvl w:val="0"/>
          <w:numId w:val="3"/>
        </w:numPr>
        <w:rPr>
          <w:sz w:val="26"/>
        </w:rPr>
      </w:pPr>
      <w:r>
        <w:rPr>
          <w:sz w:val="26"/>
        </w:rPr>
        <w:t>Все виды услуг населению;</w:t>
      </w:r>
    </w:p>
    <w:p>
      <w:pPr>
        <w:pStyle w:val="TextBodyIndent"/>
        <w:widowControl w:val="false"/>
        <w:numPr>
          <w:ilvl w:val="0"/>
          <w:numId w:val="3"/>
        </w:numPr>
        <w:rPr>
          <w:sz w:val="26"/>
        </w:rPr>
      </w:pPr>
      <w:r>
        <w:rPr>
          <w:sz w:val="26"/>
        </w:rPr>
        <w:t>Продукция (сырье, материалы, топливо, энергия, готовые изделия и т.д.);</w:t>
      </w:r>
    </w:p>
    <w:p>
      <w:pPr>
        <w:pStyle w:val="TextBodyIndent"/>
        <w:widowControl w:val="false"/>
        <w:numPr>
          <w:ilvl w:val="0"/>
          <w:numId w:val="3"/>
        </w:numPr>
        <w:rPr>
          <w:sz w:val="26"/>
        </w:rPr>
      </w:pPr>
      <w:r>
        <w:rPr>
          <w:sz w:val="26"/>
        </w:rPr>
        <w:t>Производственные процессы, системы качества и т.п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Под объектом добровольной сертификации понимается продукция подтверждение соответствия которой проводиться по инициативе изготовителя или потребителя, а также других заинтересованных сторон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Таким образом, можно сделать небольшой вывод: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. продукции представляет собой довольно сложный механизм  взаимодействия различных видов оценок, производимых как в обязательном, так и в добровольном порядке. Конкретный выбор тех или иных методов сертификации будет во многом зависеть от статуса и целей проводимого мероприятия.</w:t>
      </w:r>
    </w:p>
    <w:p>
      <w:pPr>
        <w:pStyle w:val="TextBodyIndent"/>
        <w:widowControl w:val="false"/>
        <w:shd w:fill="800000" w:val="clear"/>
        <w:rPr>
          <w:rFonts w:ascii="a_BremenCaps" w:hAnsi="a_BremenCaps" w:cs="a_BremenCaps"/>
          <w:b/>
          <w:b/>
          <w:caps/>
          <w:color w:val="FFFFFF"/>
          <w:sz w:val="26"/>
        </w:rPr>
      </w:pPr>
      <w:r>
        <w:rPr>
          <w:rFonts w:cs="a_BremenCaps" w:ascii="a_BremenCaps" w:hAnsi="a_BremenCaps"/>
          <w:b/>
          <w:caps/>
          <w:color w:val="FFFFFF"/>
          <w:sz w:val="26"/>
        </w:rPr>
        <w:t xml:space="preserve">Схемы сертифицирования 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 xml:space="preserve">Для обеспечения приемлемой степени доказательности соответствия для различных видов продукции, условий и масштабов ее производства, применяют различные схемы сертификации. </w:t>
      </w:r>
    </w:p>
    <w:p>
      <w:pPr>
        <w:pStyle w:val="TextBodyIndent"/>
        <w:widowControl w:val="false"/>
        <w:rPr>
          <w:sz w:val="26"/>
          <w:u w:val="single"/>
        </w:rPr>
      </w:pPr>
      <w:r>
        <w:rPr>
          <w:sz w:val="26"/>
          <w:u w:val="single"/>
        </w:rPr>
        <w:t>Документами ИСО предусматривается 8 известных схем. Независимо от выбранной схемы, процедура сертификации предусматривает следующие пункты:</w:t>
      </w:r>
    </w:p>
    <w:p>
      <w:pPr>
        <w:pStyle w:val="TextBodyIndent"/>
        <w:widowControl w:val="false"/>
        <w:numPr>
          <w:ilvl w:val="0"/>
          <w:numId w:val="2"/>
        </w:numPr>
        <w:rPr>
          <w:sz w:val="26"/>
        </w:rPr>
      </w:pPr>
      <w:r>
        <w:rPr>
          <w:sz w:val="26"/>
        </w:rPr>
        <w:t>подачу и рассмотрение заявки;</w:t>
      </w:r>
    </w:p>
    <w:p>
      <w:pPr>
        <w:pStyle w:val="TextBodyIndent"/>
        <w:widowControl w:val="false"/>
        <w:numPr>
          <w:ilvl w:val="0"/>
          <w:numId w:val="2"/>
        </w:numPr>
        <w:rPr>
          <w:sz w:val="26"/>
        </w:rPr>
      </w:pPr>
      <w:r>
        <w:rPr>
          <w:sz w:val="26"/>
        </w:rPr>
        <w:t>экспериментальное определение характеристик (все виды контрольных операций);</w:t>
      </w:r>
    </w:p>
    <w:p>
      <w:pPr>
        <w:pStyle w:val="TextBodyIndent"/>
        <w:widowControl w:val="false"/>
        <w:numPr>
          <w:ilvl w:val="0"/>
          <w:numId w:val="2"/>
        </w:numPr>
        <w:rPr>
          <w:sz w:val="26"/>
        </w:rPr>
      </w:pPr>
      <w:r>
        <w:rPr>
          <w:sz w:val="26"/>
        </w:rPr>
        <w:t>оценку стабильности производства;</w:t>
      </w:r>
    </w:p>
    <w:p>
      <w:pPr>
        <w:pStyle w:val="TextBodyIndent"/>
        <w:widowControl w:val="false"/>
        <w:numPr>
          <w:ilvl w:val="0"/>
          <w:numId w:val="2"/>
        </w:numPr>
        <w:rPr>
          <w:sz w:val="26"/>
        </w:rPr>
      </w:pPr>
      <w:r>
        <w:rPr>
          <w:sz w:val="26"/>
        </w:rPr>
        <w:t>оценку соответствия (общая оценка) и выдачу сертификата;</w:t>
      </w:r>
    </w:p>
    <w:p>
      <w:pPr>
        <w:pStyle w:val="TextBodyIndent"/>
        <w:widowControl w:val="false"/>
        <w:rPr>
          <w:sz w:val="26"/>
          <w:u w:val="single"/>
        </w:rPr>
      </w:pPr>
      <w:r>
        <w:rPr>
          <w:sz w:val="26"/>
          <w:u w:val="single"/>
        </w:rPr>
        <w:t>ОПИСАНИЕ ВОЗМОЖНЫХ СХЕМ СЕРТИФИКАЦИИ (см. приложение к докладу):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предусматривает проведение испытаний  образца (пробы) продукции на соответствие нормативных документов в аккредитованном испытательном центре (лаборатории)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предусматривает дополнение к схеме 1 (после выдачи сертификата), последующий инспекционный контроль путем испытаний образца, взятого из торговли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2а предусматривает дополнение к схеме 2 — анализ состояния производства сертифицируемой продукции по методике, разработанной  органом  сертификации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3 предусматривает дополнение к Схеме 1 (после выдачи сертификата на продукцию) последующий контроль путем инспекционных испытаний образца, взятого со склада готовой продукции изготовителя перед отправкой его потребителю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3а предусматривает дополнение к Схеме 3 (до выдачи сертификата на продукцию) анализ состояния производства сертифицируемой продукции по методике, разработанной  органом  сертификации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4 основывается на проведении испытаний образца продукции (см. Схемы 1-3) путем проведения последующего инспекционного контроля образцов, взятых как из торговли, так и со склада изготовителя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4а предусматривает дополнение к Схеме 4 (до выдачи сертификата) анализ состояния производства сертифицируемой продукции по методике, разработанной  органом  сертификации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5 основывается на проведении испытаний продукции и сертификации производства и ли системы качества с последующим инспекционным контролем, а также контроля стабильности условий производства и функционирования системы качества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6 устанавливает  по сертификации системы качества изготовителя по специальному документу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7 устанавливает испытание образца, отобранного из партии изготовленной продукции;</w:t>
      </w:r>
    </w:p>
    <w:p>
      <w:pPr>
        <w:pStyle w:val="TextBodyIndent"/>
        <w:widowControl w:val="false"/>
        <w:numPr>
          <w:ilvl w:val="0"/>
          <w:numId w:val="10"/>
        </w:numPr>
        <w:rPr>
          <w:sz w:val="26"/>
        </w:rPr>
      </w:pPr>
      <w:r>
        <w:rPr>
          <w:sz w:val="26"/>
        </w:rPr>
        <w:t>Схема 8 основывается на проведении испытаний каждого единичного изделия на соответствие требованиям нормативных и иных документов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На основании проведенных испытаний, органом по сертификации выдается сертификат соответствия на продукцию. Сертификат выдается на типовой представитель продукции, партию или на каждое изделие. Срок действия сертификата не может превышать 3 лет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Предприятия, прошедшие сертификацию, обязаны маркировать знаком соответствия свою продукцию (тару, упаковку, товаросопроводительные документы)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В дальнейшем возможен контроль и проведение инспекций со стороны органов, выдавших сертификат, с целью выявления соответствия стабильности  системы качества производимой продукции.</w:t>
      </w:r>
    </w:p>
    <w:p>
      <w:pPr>
        <w:pStyle w:val="TextBodyIndent"/>
        <w:widowControl w:val="false"/>
        <w:shd w:fill="800000" w:val="clear"/>
        <w:rPr>
          <w:rFonts w:ascii="a_BremenCaps" w:hAnsi="a_BremenCaps" w:cs="a_BremenCaps"/>
          <w:b/>
          <w:b/>
          <w:color w:val="FFFFFF"/>
          <w:sz w:val="26"/>
        </w:rPr>
      </w:pPr>
      <w:r>
        <w:rPr>
          <w:rFonts w:cs="a_BremenCaps" w:ascii="a_BremenCaps" w:hAnsi="a_BremenCaps"/>
          <w:b/>
          <w:color w:val="FFFFFF"/>
          <w:sz w:val="26"/>
        </w:rPr>
        <w:t>СЕРТИФИКАЦИЯ СИСТЕМ КАЧЕСТВА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Нормативную основу сертификации систем качества в России составляют международные стандарты ИСО серии 9000  и комплекс методических документов системы сертификации ГОСТ Р по сертификации систем качества  и сертификации производства.</w:t>
      </w:r>
    </w:p>
    <w:p>
      <w:pPr>
        <w:pStyle w:val="TextBodyIndent"/>
        <w:widowControl w:val="false"/>
        <w:rPr>
          <w:sz w:val="26"/>
          <w:u w:val="single"/>
        </w:rPr>
      </w:pPr>
      <w:r>
        <w:rPr>
          <w:sz w:val="26"/>
          <w:u w:val="single"/>
        </w:rPr>
        <w:t>Сертификация систем качества основывается на следующих принципах:</w:t>
      </w:r>
    </w:p>
    <w:p>
      <w:pPr>
        <w:pStyle w:val="TextBodyIndent"/>
        <w:widowControl w:val="false"/>
        <w:numPr>
          <w:ilvl w:val="0"/>
          <w:numId w:val="7"/>
        </w:numPr>
        <w:rPr>
          <w:sz w:val="26"/>
        </w:rPr>
      </w:pPr>
      <w:r>
        <w:rPr>
          <w:sz w:val="26"/>
        </w:rPr>
        <w:t>Добровольность;</w:t>
      </w:r>
    </w:p>
    <w:p>
      <w:pPr>
        <w:pStyle w:val="TextBodyIndent"/>
        <w:widowControl w:val="false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Объективность  оценок; </w:t>
      </w:r>
    </w:p>
    <w:p>
      <w:pPr>
        <w:pStyle w:val="TextBodyIndent"/>
        <w:widowControl w:val="false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Конфиденциальность; </w:t>
      </w:r>
    </w:p>
    <w:p>
      <w:pPr>
        <w:pStyle w:val="TextBodyIndent"/>
        <w:widowControl w:val="false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Информативность; </w:t>
      </w:r>
    </w:p>
    <w:p>
      <w:pPr>
        <w:pStyle w:val="TextBodyIndent"/>
        <w:widowControl w:val="false"/>
        <w:rPr/>
      </w:pPr>
      <w:r>
        <w:rPr>
          <w:sz w:val="26"/>
          <w:u w:val="single"/>
        </w:rPr>
        <w:t>В соответствии с международной практикой процесс сертификации систем качества состоит из 3 этапов:</w:t>
      </w:r>
    </w:p>
    <w:p>
      <w:pPr>
        <w:pStyle w:val="TextBodyIndent"/>
        <w:widowControl w:val="false"/>
        <w:numPr>
          <w:ilvl w:val="0"/>
          <w:numId w:val="5"/>
        </w:numPr>
        <w:rPr>
          <w:sz w:val="26"/>
        </w:rPr>
      </w:pPr>
      <w:r>
        <w:rPr>
          <w:sz w:val="26"/>
        </w:rPr>
        <w:t>Предварительный, заочная оценка систем качества;</w:t>
      </w:r>
    </w:p>
    <w:p>
      <w:pPr>
        <w:pStyle w:val="TextBodyIndent"/>
        <w:widowControl w:val="false"/>
        <w:numPr>
          <w:ilvl w:val="0"/>
          <w:numId w:val="5"/>
        </w:numPr>
        <w:rPr>
          <w:sz w:val="26"/>
        </w:rPr>
      </w:pPr>
      <w:r>
        <w:rPr>
          <w:sz w:val="26"/>
        </w:rPr>
        <w:t>Окончательная проверка системы;</w:t>
      </w:r>
    </w:p>
    <w:p>
      <w:pPr>
        <w:pStyle w:val="TextBodyIndent"/>
        <w:widowControl w:val="false"/>
        <w:numPr>
          <w:ilvl w:val="0"/>
          <w:numId w:val="5"/>
        </w:numPr>
        <w:rPr>
          <w:sz w:val="26"/>
        </w:rPr>
      </w:pPr>
      <w:r>
        <w:rPr>
          <w:sz w:val="26"/>
        </w:rPr>
        <w:t>Инспекционный контроль за сертифицированными системами качества в течении срока действия сертификата;</w:t>
      </w:r>
    </w:p>
    <w:p>
      <w:pPr>
        <w:pStyle w:val="TextBodyIndent"/>
        <w:widowControl w:val="false"/>
        <w:rPr>
          <w:sz w:val="26"/>
          <w:u w:val="single"/>
        </w:rPr>
      </w:pPr>
      <w:r>
        <w:rPr>
          <w:sz w:val="26"/>
          <w:u w:val="single"/>
        </w:rPr>
        <w:t>Необходимость сертификации систем качества может возникнуть, если:</w:t>
      </w:r>
    </w:p>
    <w:p>
      <w:pPr>
        <w:pStyle w:val="TextBodyIndent"/>
        <w:widowControl w:val="false"/>
        <w:numPr>
          <w:ilvl w:val="0"/>
          <w:numId w:val="6"/>
        </w:numPr>
        <w:rPr>
          <w:sz w:val="26"/>
        </w:rPr>
      </w:pPr>
      <w:r>
        <w:rPr>
          <w:sz w:val="26"/>
        </w:rPr>
        <w:t>Сертификация продукции производится по схемам сертификации, предусматривающей последующий контроль качества (данные схемы приведены в приложении к докладу);</w:t>
      </w:r>
    </w:p>
    <w:p>
      <w:pPr>
        <w:pStyle w:val="TextBodyIndent"/>
        <w:widowControl w:val="false"/>
        <w:numPr>
          <w:ilvl w:val="0"/>
          <w:numId w:val="6"/>
        </w:numPr>
        <w:rPr>
          <w:sz w:val="26"/>
        </w:rPr>
      </w:pPr>
      <w:r>
        <w:rPr>
          <w:sz w:val="26"/>
        </w:rPr>
        <w:t>Потребитель (клиент) в ходе заключения или реализации контракта требует сертификат системы качества;</w:t>
      </w:r>
    </w:p>
    <w:p>
      <w:pPr>
        <w:pStyle w:val="TextBodyIndent"/>
        <w:widowControl w:val="false"/>
        <w:numPr>
          <w:ilvl w:val="0"/>
          <w:numId w:val="6"/>
        </w:numPr>
        <w:rPr>
          <w:sz w:val="26"/>
        </w:rPr>
      </w:pPr>
      <w:r>
        <w:rPr>
          <w:sz w:val="26"/>
        </w:rPr>
        <w:t>Наличие сертификата может способствовать</w:t>
        <w:tab/>
        <w:t>увеличению цены на продукцию;</w:t>
      </w:r>
    </w:p>
    <w:p>
      <w:pPr>
        <w:pStyle w:val="TextBodyIndent"/>
        <w:widowControl w:val="false"/>
        <w:numPr>
          <w:ilvl w:val="0"/>
          <w:numId w:val="6"/>
        </w:numPr>
        <w:rPr>
          <w:sz w:val="26"/>
        </w:rPr>
      </w:pPr>
      <w:r>
        <w:rPr>
          <w:sz w:val="26"/>
        </w:rPr>
        <w:t>Наличие сертификата системы качества создает более благоприятные условия для получения кредитов и страхования;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>Важнейшим направлением развития отечественной сертификации систем качества является деятельность по признанию ее результатов зарубежными организациями и фирмами. Необходимым условием взаимного признания результатов сертификации систем качества является взаимное соответствие используемых принципов и методов, а также компетентность экспертов-аудиторов, производящих оценку.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  <w:t xml:space="preserve">Подводя итог вышесказанному, хотелось бы еще раз обратить внимание на социальную значимость приводимым в докладе позиций. Весь пакет упоминавшихся законов в первую очередь защищает права потребителей, и  уже только после этого начинает приносит реальную пользу изготовителям, поставщикам, продавцам и другим участникам процесса сертификации. Как потенциальные потребители, мы должны помнить о своих социальных правах и требовать их полного соответствия нормам, принятым в большинстве развитых стран.      </w:t>
      </w:r>
    </w:p>
    <w:p>
      <w:pPr>
        <w:pStyle w:val="TextBodyIndent"/>
        <w:widowControl w:val="false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rPr>
          <w:sz w:val="26"/>
        </w:rPr>
      </w:pPr>
      <w:r>
        <w:rPr>
          <w:sz w:val="26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835"/>
        <w:gridCol w:w="3119"/>
        <w:gridCol w:w="2551"/>
        <w:gridCol w:w="2268"/>
      </w:tblGrid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  <w:t>Номер схемы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  <w:t>Испытания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3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Проверка производства</w:t>
            </w:r>
          </w:p>
        </w:tc>
        <w:tc>
          <w:tcPr>
            <w:tcW w:w="7938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ind w:firstLine="72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Инспекционный контроль</w:t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я типа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</w:rPr>
              <w:footnoteReference w:id="2"/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в торговле</w:t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2а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нализ состояния производства</w:t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в торговле</w:t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у изготовителя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3а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нализ состояния производства</w:t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у изготовителя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4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в торговле</w:t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у изготовителя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4а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нализ состояния производства</w:t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в торговле</w:t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у изготовителя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5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ертификация производства или сертификация системы качества</w:t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в торговле</w:t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иодические испытания образцов, взятых у изготовителя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нтроль стабильности системы производства и функционирования системы качества</w:t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6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спытание типа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ертификация  системы качества</w:t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нтроль за стабильностью функционирования системы качества</w:t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7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Испытание партии 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8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Испытание образца </w:t>
            </w:r>
          </w:p>
        </w:tc>
        <w:tc>
          <w:tcPr>
            <w:tcW w:w="283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Style12"/>
        <w:rPr>
          <w:color w:val="0000FF"/>
        </w:rPr>
      </w:pPr>
      <w:r>
        <w:rPr>
          <w:color w:val="0000FF"/>
        </w:rPr>
        <w:t>Схемы сертификации, применяемые в ГОСТ Р</w:t>
      </w:r>
    </w:p>
    <w:p>
      <w:pPr>
        <w:pStyle w:val="TextBodyIndent"/>
        <w:widowControl w:val="false"/>
        <w:rPr>
          <w:color w:val="0000FF"/>
          <w:sz w:val="26"/>
        </w:rPr>
      </w:pPr>
      <w:r>
        <w:rPr>
          <w:color w:val="0000FF"/>
          <w:sz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ka">
    <w:altName w:val="Classic Russi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_BremenCaps">
    <w:charset w:val="cc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</w:rPr>
        <w:t>Испытания типового представителя совокупности с целью распространения результатов испытаний на всю совокупност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  <w:t>ДОКЛАД «РОЛЬ И МЕСТО СЕРТИФИКАЦИИ В РЕШЕНИИ ПРОБЛЕМ КАЧЕСТВА»</w:t>
    </w:r>
  </w:p>
  <w:p>
    <w:pPr>
      <w:pStyle w:val="Header"/>
      <w:pBdr>
        <w:bottom w:val="double" w:sz="4" w:space="1" w:color="000000"/>
      </w:pBdr>
      <w:jc w:val="right"/>
      <w:rPr>
        <w:caps/>
        <w:sz w:val="14"/>
      </w:rPr>
    </w:pPr>
    <w:r>
      <w:rPr>
        <w:caps/>
        <w:sz w:val="14"/>
      </w:rPr>
      <w:t xml:space="preserve">Работу выполнил студент группы ИКМ-41 Маркович М.М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1975</wp:posOffset>
              </wp:positionH>
              <wp:positionV relativeFrom="paragraph">
                <wp:posOffset>48882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000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color w:val="8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84.9pt;mso-position-vertical-relative:text;margin-left:54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0000"/>
                        <w:sz w:val="24"/>
                      </w:rPr>
                    </w:pPr>
                    <w:r>
                      <w:rPr>
                        <w:rStyle w:val="PageNumber"/>
                        <w:color w:val="80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color w:val="800000"/>
                      </w:rPr>
                      <w:t>6</w:t>
                    </w:r>
                    <w:r>
                      <w:rPr>
                        <w:rStyle w:val="PageNumber"/>
                        <w:sz w:val="28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  <w:t>ДОКЛАД «РОЛЬ И МЕСТО СЕРТИФИКАЦИИ В РЕШЕНИИ ПРОБЛЕМ КАЧЕСТВА»</w:t>
    </w:r>
  </w:p>
  <w:p>
    <w:pPr>
      <w:pStyle w:val="Header"/>
      <w:pBdr>
        <w:bottom w:val="double" w:sz="4" w:space="1" w:color="000000"/>
      </w:pBdr>
      <w:jc w:val="right"/>
      <w:rPr>
        <w:caps/>
        <w:sz w:val="14"/>
      </w:rPr>
    </w:pPr>
    <w:r>
      <w:rPr>
        <w:caps/>
        <w:sz w:val="14"/>
      </w:rPr>
      <w:t xml:space="preserve">Работу выполнил студент группы ИКМ-41 Маркович М.М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  <w:t>ДОКЛАД «РОЛЬ И МЕСТО СЕРТИФИКАЦИИ В РЕШЕНИИ ПРОБЛЕМ КАЧЕСТВА»</w:t>
    </w:r>
  </w:p>
  <w:p>
    <w:pPr>
      <w:pStyle w:val="Header"/>
      <w:pBdr>
        <w:bottom w:val="double" w:sz="4" w:space="1" w:color="000000"/>
      </w:pBdr>
      <w:jc w:val="right"/>
      <w:rPr>
        <w:caps/>
        <w:sz w:val="14"/>
      </w:rPr>
    </w:pPr>
    <w:r>
      <w:rPr>
        <w:caps/>
        <w:sz w:val="14"/>
      </w:rPr>
      <w:t xml:space="preserve">Работу выполнил студент группы ИКМ-41 Маркович М.М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45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ika;Classic Russian" w:hAnsi="Erika;Classic Russian" w:eastAsia="Times New Roman" w:cs="Erika;Classic Russi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spacing w:lineRule="atLeast" w:line="0" w:before="300" w:after="0"/>
      <w:jc w:val="both"/>
      <w:outlineLvl w:val="9"/>
    </w:pPr>
    <w:rPr>
      <w:rFonts w:ascii="Times New Roman" w:hAnsi="Times New Roman" w:cs="Times New Roman"/>
      <w:emboss/>
      <w:color w:val="0000FF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rFonts w:ascii="Tahoma" w:hAnsi="Tahoma" w:cs="Tahoma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7:15:00Z</dcterms:created>
  <dc:creator>Maxim Markovich</dc:creator>
  <dc:description/>
  <dc:language>en-US</dc:language>
  <cp:lastModifiedBy>Maxim Markovich</cp:lastModifiedBy>
  <cp:lastPrinted>1998-03-31T00:03:00Z</cp:lastPrinted>
  <dcterms:modified xsi:type="dcterms:W3CDTF">1998-03-30T20:21:00Z</dcterms:modified>
  <cp:revision>41</cp:revision>
  <dc:subject/>
  <dc:title>Для проверки соответствия поставляемой продукции  определенным требованиям используются   организационно-технические процедуры, формы и методы для контроля, диагностирования, анализа причин брака, отказов, рекламаций и др</dc:title>
</cp:coreProperties>
</file>